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5863590" cy="214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4.6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49530</wp:posOffset>
                </wp:positionV>
                <wp:extent cx="5863590" cy="1049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RÉ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DR1 à DR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RÉ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DR1 à DR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87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3"/>
        <w:gridCol w:w="1807"/>
        <w:gridCol w:w="1184"/>
      </w:tblGrid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ésentation du système mécanique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/>
              <w:t xml:space="preserve">DR 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Analyse fonctionnelle et structurelle de l’ascenseur mécanique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cinématique de l’ascenseur mécanique</w:t>
              <w:tab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3 &amp; DR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statique de l’ascenseu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5 &amp; DR 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érification du dimensionnement moteur et accoupleme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DR 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e du dessin de définition de la pièce usiné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8 &amp; DR 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pts</w:t>
            </w:r>
          </w:p>
        </w:tc>
      </w:tr>
      <w:tr>
        <w:trPr>
          <w:trHeight w:val="556" w:hRule="atLeast"/>
        </w:trPr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laboration d’un mode opératoire de contrôle sur MMT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R 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t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12770" cy="325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45410" cy="30753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45410" cy="30753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5390</wp:posOffset>
                </wp:positionH>
                <wp:positionV relativeFrom="paragraph">
                  <wp:posOffset>93345</wp:posOffset>
                </wp:positionV>
                <wp:extent cx="2144395" cy="6965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7.35pt;mso-position-vertical-relative:text;margin-left:95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97155</wp:posOffset>
                </wp:positionV>
                <wp:extent cx="2144395" cy="696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7.65pt;mso-position-vertical-relative:text;margin-left:98.5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2625</wp:posOffset>
                </wp:positionH>
                <wp:positionV relativeFrom="paragraph">
                  <wp:posOffset>-281940</wp:posOffset>
                </wp:positionV>
                <wp:extent cx="781050" cy="382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22.2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847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2:00Z</dcterms:created>
  <dc:creator>Marolleau Nicolas</dc:creator>
  <dc:description/>
  <cp:keywords/>
  <dc:language>en-US</dc:language>
  <cp:lastModifiedBy>Emmanuelle et Jean Pierre LEVEQUE</cp:lastModifiedBy>
  <cp:lastPrinted>2008-12-17T10:15:00Z</cp:lastPrinted>
  <dcterms:modified xsi:type="dcterms:W3CDTF">2009-01-22T16:20:00Z</dcterms:modified>
  <cp:revision>20</cp:revision>
  <dc:subject/>
  <dc:title> </dc:title>
</cp:coreProperties>
</file>